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89896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3483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 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-код WV2ZZZ7HZ9H132203 для виконання складних бойових завдань, враховуючи гуманітарну допомогу, у вигляді транспортного засобу</w:t>
      </w:r>
      <w:r>
        <w:rPr/>
        <w:t xml:space="preserve"> </w:t>
      </w:r>
      <w:r>
        <w:rPr>
          <w:sz w:val="28"/>
          <w:szCs w:val="28"/>
        </w:rPr>
        <w:t xml:space="preserve">Volkswagen Transporter 7AU6169, vin-код WV2ZZZ7HZ9H132203, керуючись Законом України «Про гуманітарну допомогу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Бучанської міської територіальної громади в особі Бучанської міської ради гуманітарну допомогу, а саме: автомобіль 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Передати Військовій частині А3199 Міністерства оборони України для виконання завдань, на період воєнного стану, транспортний засіб, зазначений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483</w:t>
      </w:r>
      <w:r>
        <w:rPr>
          <w:rFonts w:eastAsia="Calibri"/>
          <w:bCs/>
          <w:sz w:val="28"/>
          <w:szCs w:val="28"/>
        </w:rPr>
        <w:t>-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2.04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 Бучанської міської територіальної громади в особі Бучанської міської ради та передачі Військовій частині А3199 Міністерства оборони України для виконання завдань, на період воєнного стану автомобіль Volkswagen Transporter 7AU6169, vin-код WV2ZZZ7HZ9H13220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56"/>
        <w:gridCol w:w="2159"/>
        <w:gridCol w:w="2829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ир військової частини А3199 капітана 1 ранг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ндуков 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04-17T06:57:00Z</dcterms:modified>
  <cp:revision>11</cp:revision>
  <dc:subject/>
  <dc:title>ПРОЕКТ</dc:title>
</cp:coreProperties>
</file>